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ধর্ম্মোপদেশ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5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ন্যান্য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>টি ভাষায় হাজার হাজার লোকের প্রত্যেকের কাছে প্রচারিত হয়</w:t>
      </w:r>
      <w:r>
        <w:rPr>
          <w:rFonts w:cs="Vrinda" w:ascii="Vrinda" w:hAnsi="Vrinda"/>
          <w:sz w:val="24"/>
          <w:szCs w:val="24"/>
        </w:rPr>
        <w:t xml:space="preserve">| 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পনি কি খ্রীষ্টের নিকট আসিয়াছেন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03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9</w:t>
      </w:r>
      <w:r>
        <w:rPr>
          <w:rFonts w:ascii="Vrinda" w:hAnsi="Vrinda" w:cs="Vrinda"/>
          <w:sz w:val="24"/>
          <w:sz w:val="24"/>
          <w:szCs w:val="24"/>
        </w:rPr>
        <w:t>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November 9, 2003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99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5:40)|</w:t>
      </w:r>
    </w:p>
    <w:p>
      <w:pPr>
        <w:pStyle w:val="Normal"/>
        <w:ind w:right="72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ের সময়ে ধর্মীয় নেতারা পুরানো নিয়মের শাস্ত্রটি অতি যত্নে অধ্যয়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খ্রীষ্টের বিষয়ে শাস্ত্রে যা বলা হয়েছে সেই সত্য তারা উপলব্ধি কর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খ্রীষ্টের কাছে আস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মাধ্যমে পরিত্রাণ গ্রহণ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একটা সাধারণ প্রবাদ চালু 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াহার নিকটে ব্যবস্থার বাক্য আছে তাহার নিকটে অনন্ত জীবন আ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্যাথিউ হেন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5:39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কিন্তু যীশু বলেছিলেন যে শাস্ত্র </w:t>
      </w:r>
      <w:r>
        <w:rPr>
          <w:rFonts w:ascii="Vrinda" w:hAnsi="Vrinda" w:cs="Vrinda"/>
          <w:b/>
          <w:b/>
          <w:bCs/>
          <w:i/>
          <w:i/>
          <w:iCs/>
        </w:rPr>
        <w:t>তাঁর</w:t>
      </w:r>
      <w:r>
        <w:rPr>
          <w:rFonts w:ascii="Vrinda" w:hAnsi="Vrinda" w:cs="Vrinda"/>
        </w:rPr>
        <w:t xml:space="preserve"> সম্বন্ধে সাক্ষ্য দেয়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শাস্ত্র অনুসন্ধান করিয়া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োমরা মনে করিয়া থাক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াহাতেই</w:t>
      </w:r>
      <w:r>
        <w:rPr>
          <w:rFonts w:ascii="Vrinda" w:hAnsi="Vrinda" w:cs="Vrinda"/>
          <w:sz w:val="20"/>
          <w:sz w:val="20"/>
          <w:szCs w:val="20"/>
        </w:rPr>
        <w:t xml:space="preserve"> তোমাদের অনন্ত জীবন রহ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াহা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বিষয়ে সাক্ষ্য দে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নিকটে আসিতে ইচ্ছা কর না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39-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তারা </w:t>
      </w:r>
      <w:r>
        <w:rPr>
          <w:rFonts w:ascii="Vrinda" w:hAnsi="Vrinda" w:cs="Vrinda"/>
          <w:b/>
          <w:b/>
          <w:bCs/>
          <w:i/>
          <w:i/>
          <w:iCs/>
        </w:rPr>
        <w:t>শাস্ত্রের বাক্যে</w:t>
      </w:r>
      <w:r>
        <w:rPr>
          <w:rFonts w:ascii="Vrinda" w:hAnsi="Vrinda" w:cs="Vrinda"/>
        </w:rPr>
        <w:t xml:space="preserve"> বিশ্বাস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তারা ঐসব শাস্ত্রে যে </w:t>
      </w:r>
      <w:r>
        <w:rPr>
          <w:rFonts w:ascii="Vrinda" w:hAnsi="Vrinda" w:cs="Vrinda"/>
          <w:b/>
          <w:b/>
          <w:bCs/>
          <w:i/>
          <w:i/>
          <w:iCs/>
        </w:rPr>
        <w:t>খ্রীষ্টের</w:t>
      </w:r>
      <w:r>
        <w:rPr>
          <w:rFonts w:ascii="Vrinda" w:hAnsi="Vrinda" w:cs="Vrinda"/>
        </w:rPr>
        <w:t xml:space="preserve"> কথা বলা হয়েছে তাতে বিশ্বাস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ওয়ালভোর্ড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নুরূপে বর্তমানে বহু লোক মনে করেন যে বাইবেল অধ্যয়নই ইহার শেষ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ওয়ালভোর্ড ও জুক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The Bible Knowledge Commentary,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ascii="Vrinda" w:hAnsi="Vrinda" w:cs="Vrinda"/>
          <w:bCs/>
          <w:iCs/>
        </w:rPr>
        <w:t>ভিক্টর বুকস</w:t>
      </w:r>
      <w:r>
        <w:rPr>
          <w:rFonts w:cs="Vrinda" w:ascii="Vrinda" w:hAnsi="Vrinda"/>
          <w:bCs/>
          <w:iCs/>
        </w:rPr>
        <w:t xml:space="preserve">, 1984, </w:t>
      </w:r>
      <w:r>
        <w:rPr>
          <w:rFonts w:ascii="Vrinda" w:hAnsi="Vrinda" w:cs="Vrinda"/>
          <w:bCs/>
          <w:iCs/>
        </w:rPr>
        <w:t xml:space="preserve">সংস্করণ </w:t>
      </w:r>
      <w:r>
        <w:rPr>
          <w:rFonts w:cs="Times New Roman" w:ascii="Times New Roman" w:hAnsi="Times New Roman"/>
          <w:bCs/>
          <w:iCs/>
        </w:rPr>
        <w:t>II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পৃষ্ঠা </w:t>
      </w:r>
      <w:r>
        <w:rPr>
          <w:rFonts w:cs="Vrinda" w:ascii="Vrinda" w:hAnsi="Vrinda"/>
          <w:bCs/>
          <w:iCs/>
        </w:rPr>
        <w:t xml:space="preserve">292)| 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তারা বাইবেলের কাছে এসেছিলে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এবং বাইবেলের </w:t>
      </w:r>
      <w:r>
        <w:rPr>
          <w:rFonts w:ascii="Vrinda" w:hAnsi="Vrinda" w:cs="Vrinda"/>
          <w:b/>
          <w:b/>
          <w:i/>
          <w:i/>
        </w:rPr>
        <w:t>বাক্যগুলি</w:t>
      </w:r>
      <w:r>
        <w:rPr>
          <w:rFonts w:ascii="Vrinda" w:hAnsi="Vrinda" w:cs="Vrinda"/>
          <w:bCs/>
          <w:iCs/>
        </w:rPr>
        <w:t xml:space="preserve"> বিশ্বাস করেছিলেন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 xml:space="preserve">কিন্তু তারা </w:t>
      </w:r>
      <w:r>
        <w:rPr>
          <w:rFonts w:ascii="Vrinda" w:hAnsi="Vrinda" w:cs="Vrinda"/>
          <w:b/>
          <w:b/>
          <w:i/>
          <w:i/>
        </w:rPr>
        <w:t>খ্রীষ্টের</w:t>
      </w:r>
      <w:r>
        <w:rPr>
          <w:rFonts w:ascii="Vrinda" w:hAnsi="Vrinda" w:cs="Vrinda"/>
          <w:bCs/>
          <w:iCs/>
        </w:rPr>
        <w:t xml:space="preserve"> কাছে আসেননি এবং </w:t>
      </w:r>
      <w:r>
        <w:rPr>
          <w:rFonts w:ascii="Vrinda" w:hAnsi="Vrinda" w:cs="Vrinda"/>
          <w:b/>
          <w:b/>
          <w:i/>
          <w:i/>
        </w:rPr>
        <w:t>তাঁকে</w:t>
      </w:r>
      <w:r>
        <w:rPr>
          <w:rFonts w:ascii="Vrinda" w:hAnsi="Vrinda" w:cs="Vrinda"/>
          <w:bCs/>
          <w:iCs/>
        </w:rPr>
        <w:t xml:space="preserve"> বিশ্বাস করেননি</w:t>
      </w:r>
      <w:r>
        <w:rPr>
          <w:rFonts w:cs="Vrinda" w:ascii="Vrinda" w:hAnsi="Vrinda"/>
          <w:bCs/>
          <w:iCs/>
        </w:rPr>
        <w:t>|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পতিত মানবজাতির মধ্যে একটা ভয়ঙ্কর প্রবণতা ছিল খ্রীষ্ট ছাড়া অন্য কিছুর কাছে আস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ছাড়া অন্য কিছুতে বিশ্বাস করার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লোকে যাহা হইতে মুখ আচ্ছাদন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3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াহাদের প্রাণও আমাকে ঘৃণা কর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সখরিয় </w:t>
      </w:r>
      <w:r>
        <w:rPr>
          <w:rFonts w:cs="Vrinda" w:ascii="Vrinda" w:hAnsi="Vrinda"/>
          <w:sz w:val="20"/>
          <w:szCs w:val="20"/>
        </w:rPr>
        <w:t>11:8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তাহারা চেঁচাইয়া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ূর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ূর কর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ভাবেই সমগ্র মানবজাতি খ্রীষ্টের সঙ্গে আচরণ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অনুগ্রহ বা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ভাবে বা অন্য কো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বজাতি সম্পর্কে এইরকম বলা যেতে পার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ের অনুগ্রহ 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মানুষ কখনও খ্রীষ্টের কাছ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আকর্ষণ না করিলে কেহ আমার কাছে আসিতে পার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জকের সন্ধ্যাতে ঈশ্বর কি আপনাকে আকর্ষণ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অনুভব করছেন যে আপনার খ্রীষ্টের প্রয়োজন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অনুভব করেন যে তাঁকে ছাড়া আপনি দিশাহা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আপনি তা মনে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ঈশ্বর আপনাকে আপনার ভ্রান্ত ধারণাগুলি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স্বয়ং এর প্রতি আকর্ষ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া বলছি মন দিয়ে শুন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সব ভ্রান্ত ধারণা বিসর্জন 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ও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খ্রীষ্টের কাছ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ও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আপনাক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ের কাছে আসার পরিবর্তে লোকেরা কি কর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Normal"/>
        <w:ind w:right="144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ঞ্চসপ্তমী বা ক্যারিসমেটিক পটভূমিকাবিশিষ্ট লোকেরা প্রায়ই ভেবে নেন যে অভিজ্ঞতা ও অনুভূতির মাধ্যমে পরিত্রাণ লাভ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‘‘পবিত্র আত্মা’’ প্রায়শই ঈশ্বর ও মানুষের মধ্যস্থতাকারী ব্যক্তি হিসাবে খ্রীষ্টের স্থান গ্রহণ কর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েখুন 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5)| 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স্ত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য়ই সে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বিত্র আত্ম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দ্বারা প্রতিস্থাপিত হ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রোমান ক্যাথলিক পটভূমিকার লোকদের ঝোঁক হল প্রায়শ্চিত্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াপের নিদারুণ মর্মবেদ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স্বীকারো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উত্তম কাজকর্ম ইত্যাদি ক্রিয়ার দ্বারা খ্রীষ্টকে প্রতিস্থাপিত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র পর এক নিজেদের কৃত পাপের স্বীকারোক্তি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দিন প্রতিদিন খ্রীষ্টকে অনুসরণ করে তারা উদ্ধার লাভের চেষ্টা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রিবর্তে এইসব মানবীয় কাজকর্ম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িশ্বের অন্যান্য ধর্মের পশ্চাদপট থেকে আগত লো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ৌদ্ধধর্মাবলম্ব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িন্দুধর্মাবলম্ব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সলাম ধর্মাবলম্ব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ুদী ধর্মাবলম্বী ইত্যাদ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করেন যে পরিত্রাণ খ্রীষ্টের উপরে নির্ভর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 খ্রীষ্টকে মুখে বলেন ‘‘একজন বিখ্যাত ভাববাদী’’ কিন্তু তারা বিশ্বাস করেন না যে খ্রীষ্ট একাই তাদের পরিত্রাণ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ুক্তির জন্যে তারা ‘‘একটি উত্তম জীবন’’ অতিবাহিত করার উপরে সাধারণভাবে নির্ভরশীল হ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্যাপটিষ্ট এবং সুসমাচার সংক্রান্ত প্রচারকদের মধ্যেও খ্রীষ্ট ছাড়া অন্য কিছুর উপরে বিশ্বাস স্থাপনের ঝোঁক দেখ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হস্রাধিক মন্ডলী সদস্য অপরিত্রাণপ্রাপ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নর্জন্মহীন পাপী অবস্থাতে ঈশ্বরের ক্রোধের তলে বসবাস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র্তমানে নরকে অগণিত সহস্রাধিক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গোঁড়া ব্যাপটিষ্ট রহিয়া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যাহা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র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গ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খনও প্রকৃতভাবে পরিত্রাণ লাভ করেন নাই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তাহার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থ হার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দের নিকটে মিথ্যা আশা রহিয়াছে এবং এখন তাহারা নিদারুণ যন্ত্রণার মধ্যে অবস্থান করিতেছেন </w:t>
      </w:r>
      <w:r>
        <w:rPr>
          <w:rFonts w:cs="Times New Roman" w:ascii="Times New Roman" w:hAnsi="Times New Roman"/>
          <w:sz w:val="20"/>
          <w:szCs w:val="20"/>
        </w:rPr>
        <w:t xml:space="preserve">(Dr. John R. Rice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Religious But Lost, </w:t>
      </w:r>
      <w:r>
        <w:rPr>
          <w:rFonts w:cs="Times New Roman" w:ascii="Times New Roman" w:hAnsi="Times New Roman"/>
          <w:sz w:val="20"/>
          <w:szCs w:val="20"/>
        </w:rPr>
        <w:t>Sword of the Lord, 1939, p. 8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রপরে ডঃ রাইস বলেছ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বহুকাল যাবৎ ইহা বাইবেলে প্রতিপালিত হইয়া আস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স্পষ্ট যে কাহারও পক্ষে প্রতারিত হইবার এবং একটি মিথ্যা আশার উপরে নির্ভর করিবার প্রকৃত বিপদ এইস্থানে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র্বশেষে শুধুমাত্র ইহা আবিস্কার করিতে যে তিনি চিরতরে হারাইয়া গিয়াছ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>.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্যাপটিষ্ট এবং সুসমাচার সংক্রান্ত ব্যক্তিরা প্রায়ই খ্রীষ্টের তুলনায় বরং ‘‘পাপীর প্রার্থনা’’তে বেশি বিশ্বাস রা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কে উদ্ধার করার জন্যে আমি তাঁকে ব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কি যথেষ্ট নয়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 যথেষ্ট </w:t>
      </w:r>
      <w:r>
        <w:rPr>
          <w:rFonts w:ascii="Vrinda" w:hAnsi="Vrinda" w:cs="Vrinda"/>
          <w:b/>
          <w:b/>
          <w:bCs/>
          <w:i/>
          <w:i/>
          <w:iCs/>
        </w:rPr>
        <w:t xml:space="preserve">নয়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পরিত্রাণ লাভ করতে হলে আপনাকে অবশ্যই খ্রীষ্টের কাছে </w:t>
      </w:r>
      <w:r>
        <w:rPr>
          <w:rFonts w:ascii="Vrinda" w:hAnsi="Vrinda" w:cs="Vrinda"/>
          <w:b/>
          <w:b/>
          <w:bCs/>
          <w:i/>
          <w:i/>
          <w:iCs/>
        </w:rPr>
        <w:t>আসতে</w:t>
      </w:r>
      <w:r>
        <w:rPr>
          <w:rFonts w:ascii="Vrinda" w:hAnsi="Vrinda" w:cs="Vrinda"/>
        </w:rPr>
        <w:t xml:space="preserve">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অবশ্যই আপনার নিজের প্রার্থনাতে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অবশ্যই ঈশ্বরের পুত্রকে বিশ্বাস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্রীষ্ট বলেননি যে আপনি তাঁর কাছে </w:t>
      </w:r>
      <w:r>
        <w:rPr>
          <w:rFonts w:ascii="Vrinda" w:hAnsi="Vrinda" w:cs="Vrinda"/>
          <w:b/>
          <w:b/>
          <w:bCs/>
          <w:i/>
          <w:i/>
          <w:iCs/>
        </w:rPr>
        <w:t>যাচ্ঞা</w:t>
      </w:r>
      <w:r>
        <w:rPr>
          <w:rFonts w:ascii="Vrinda" w:hAnsi="Vrinda" w:cs="Vrinda"/>
        </w:rPr>
        <w:t xml:space="preserve">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ঁর কাছে </w:t>
      </w:r>
      <w:r>
        <w:rPr>
          <w:rFonts w:ascii="Vrinda" w:hAnsi="Vrinda" w:cs="Vrinda"/>
          <w:b/>
          <w:b/>
          <w:bCs/>
          <w:i/>
          <w:i/>
          <w:iCs/>
        </w:rPr>
        <w:t>আসতে</w:t>
      </w:r>
      <w:r>
        <w:rPr>
          <w:rFonts w:ascii="Vrinda" w:hAnsi="Vrinda" w:cs="Vrinda"/>
        </w:rPr>
        <w:t xml:space="preserve">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বিশ্রাম দি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1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ঁর কাছে আসার চাইতে বর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কাছে যাচ্ঞা করে আপনি প্রতারিত হয়ে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্যেরা খ্রীষ্টের কাছে না এ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ং বাইবেল কি বলছে তাতে বিশ্বাসের দ্বারা প্রতারি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ইবেলে স্থিত ‘‘পরিত্রাণের পরিকল্পনা’’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ানেন যে তাদের করা সমস্ত পাপের জন্যে খ্রীষ্ট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ানেন যে তিনি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ইবেলের সেই সব সত্য ঘটনাগুলি বিশ্বাস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কখনও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য়ং এর কাছ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ডঃ ওয়ালভোর্ড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র্তমানে বহু লোক মনে করেন যে বাইবেল অধ্যয়নই ইহার শেষ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ভাবে আপনি নিজেকে ঐ ফরিশিদের থেকে আলাদা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তাদের প্রত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শাস্ত্র অনুসন্ধান করিয়া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োমরা মনে করিয়া থাক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ই তোমাদের অনন্ত জীবন রহ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াহাই আমার বিষয়ে সাক্ষ্য দে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 আমার নিকটে আসিতে ইচ্ছা কর না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39-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গুলি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সময়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গুলি কাজকর্মের মধ্যে কয়েকটি যা লোকেরা খ্রীষ্টের কাছে আসার পরিবর্তে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কি সম্ভব যে </w:t>
      </w:r>
      <w:r>
        <w:rPr>
          <w:rFonts w:ascii="Vrinda" w:hAnsi="Vrinda" w:cs="Vrinda"/>
          <w:b/>
          <w:b/>
          <w:bCs/>
          <w:i/>
          <w:i/>
          <w:iCs/>
        </w:rPr>
        <w:t>আপনি</w:t>
      </w:r>
      <w:r>
        <w:rPr>
          <w:rFonts w:ascii="Vrinda" w:hAnsi="Vrinda" w:cs="Vrinda"/>
        </w:rPr>
        <w:t xml:space="preserve"> এই ধরনের ভুল করেছ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ের কাছে আসার পরিবর্তে অন্য পথ কেন আপনাকে উদ্ধার করবে না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ার শেষ বিচারের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আপনি ঈশ্বরের সিংহাসনের সামনে দাঁড়াবেন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যীশু আপনাকে বলবেন</w:t>
      </w:r>
      <w:r>
        <w:rPr>
          <w:rFonts w:eastAsia="Calibri" w:cs="Vrinda" w:ascii="Vrinda" w:hAnsi="Vrinda"/>
          <w:szCs w:val="22"/>
        </w:rPr>
        <w:t>,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কখনও তোমাদিগকে জানি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হে অধর্ম্মাচারী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 হইতে দূর হ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7:23)|</w:t>
      </w:r>
    </w:p>
    <w:p>
      <w:pPr>
        <w:pStyle w:val="TextBody"/>
        <w:rPr>
          <w:rFonts w:ascii="Vrinda" w:hAnsi="Vrinda" w:eastAsia="Calibri" w:cs="Vrinda"/>
          <w:sz w:val="20"/>
          <w:szCs w:val="20"/>
        </w:rPr>
      </w:pPr>
      <w:r>
        <w:rPr>
          <w:rFonts w:eastAsia="Calibri"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ascii="Vrinda" w:hAnsi="Vrinda" w:eastAsia="Calibri" w:cs="Vrinda"/>
          <w:szCs w:val="22"/>
        </w:rPr>
        <w:t>কেন তিনি আপনাকে তাঁর থেকে দূর হয়ে নরকের অগ্নিশিখার দিকে যেতে বলবেন</w:t>
      </w:r>
      <w:r>
        <w:rPr>
          <w:rFonts w:eastAsia="Calibri" w:cs="Vrinda" w:ascii="Vrinda" w:hAnsi="Vrinda"/>
          <w:szCs w:val="22"/>
        </w:rPr>
        <w:t xml:space="preserve">? </w:t>
      </w:r>
      <w:r>
        <w:rPr>
          <w:rFonts w:ascii="Vrinda" w:hAnsi="Vrinda" w:eastAsia="Calibri" w:cs="Vrinda"/>
          <w:szCs w:val="22"/>
        </w:rPr>
        <w:t xml:space="preserve">কারণ </w:t>
      </w:r>
      <w:r>
        <w:rPr>
          <w:rFonts w:ascii="Vrinda" w:hAnsi="Vrinda" w:cs="Vrinda"/>
          <w:sz w:val="20"/>
          <w:sz w:val="20"/>
        </w:rPr>
        <w:t>‘‘আমি কখনও তোমাদিগকে জানি নাই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 xml:space="preserve">তিনি কখনও আপনাকে জানেননি তার কারণ এই য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 xml:space="preserve">আপনি কখনও তাঁর কাছে আসেননি </w:t>
      </w:r>
      <w:r>
        <w:rPr>
          <w:rFonts w:cs="Vrinda" w:ascii="Vrinda" w:hAnsi="Vrinda"/>
          <w:b/>
          <w:bCs/>
          <w:i/>
          <w:iCs/>
          <w:sz w:val="20"/>
        </w:rPr>
        <w:t>!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এটা এতই সহজ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 w:val="20"/>
          <w:sz w:val="20"/>
        </w:rPr>
        <w:t>একটি প্রার্থনার বাক্য বলার দ্বারা অথবা বাইবেলে স্থিত কিছুতে বিশ্বাস স্থাপনের দ্বারা আপনি পরিত্রাণ পাওয়ার চেষ্টা করে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সেইসব জিনিষ কাউকে পরিত্রাণ দেয়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াইবেল বলছ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াহারা তাঁহাকে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েন ঈশ্বরের কার্য্য করিতে পা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জন্য আমাদিগকে কি করিতে হই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ীশু উত্তর করিয়া তা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কার্য্য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াঁহাতে তোমরা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ঁহাকে তিনি প্রেরণ করিয়াছ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28-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কমাত্র ‘‘কার্য্য’’ যা গ্রহণযোগ্য তা হল যীশুতে বিশ্বাস স্থাপ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যীশুর উপরে বিশ্বাস করা’’ হচ্ছে ‘‘যীশুর কাছে আসুন’’ বলার আর একটি উপায়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যীশুর উপরে বিশ্বাস করা’’ এবং ‘‘তাঁর কাছে আসা’’ হচ্ছে একই কথা বলার দুটি ভিন্ন উ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কর্ষণ না করিলে কেহ আমার কাছে আস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আমি তাহাকে শেষ দিনে উঠাই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ভাববাদিগণের গ্রন্থে লেখা আছে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তাহারা সকলে ঈশ্বরের কাছে শিক্ষা পাইবে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যে কেহ পিতার নিকটে শুনিয়া শিক্ষা প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আমার কাছে আইস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হ যে পিতাকে দেখ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িনি ঈশ্বর হইত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বল তিনিই পিতাকে দেখ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অনন্ত জীবন পাইয়াছ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4-4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অধ্যা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দেখ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াছে আসা এবং যীশুকে বিশ্বাস করা হচ্ছে সহজভাবে একই কথা বলার দুটি পৃথক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কাছে আমার প্রশ্ন হ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ি কি যীশুর কাছে এসেছেন </w:t>
      </w:r>
      <w:r>
        <w:rPr>
          <w:rFonts w:cs="Vrinda" w:ascii="Vrinda" w:hAnsi="Vrinda"/>
          <w:b/>
          <w:bCs/>
          <w:i/>
          <w:iCs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ি কি তাঁর উপরে বিশ্বাস স্থাপন করেছেন </w:t>
      </w:r>
      <w:r>
        <w:rPr>
          <w:rFonts w:cs="Vrinda" w:ascii="Vrinda" w:hAnsi="Vrinda"/>
          <w:b/>
          <w:bCs/>
          <w:i/>
          <w:iCs/>
        </w:rPr>
        <w:t xml:space="preserve">?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র কিছুই নয় কেবলমাত্র যীশুর কাছে আসলেই তার ফলস্বরূপ পরিত্রাণ পাওয়া য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যীশু ছাড়া আর কেউই আপনাকে উদ্ধার কর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b/>
          <w:b/>
          <w:bCs/>
          <w:i/>
          <w:i/>
          <w:iCs/>
        </w:rPr>
        <w:t xml:space="preserve">যীশু ব্যতীত আর কেউ আপনার পাপের দেনা শোধ করার জন্য ক্রুশের উপরে মৃত্যুবরণ করেননি 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াকে অনন্ত জীবন দান করতে যীশু ব্যতীত আর কেউ মৃত্যু থেকে শারীরিকভাবে পুনরুত্থিত হননি </w:t>
      </w:r>
      <w:r>
        <w:rPr>
          <w:rFonts w:cs="Vrinda" w:ascii="Vrinda" w:hAnsi="Vrinda"/>
          <w:b/>
          <w:bCs/>
          <w:i/>
          <w:iCs/>
        </w:rPr>
        <w:t xml:space="preserve">| </w:t>
      </w:r>
    </w:p>
    <w:p>
      <w:pPr>
        <w:pStyle w:val="Normal"/>
        <w:rPr>
          <w:rFonts w:ascii="Vrinda" w:hAnsi="Vrinda" w:cs="Vrinda"/>
          <w:b/>
          <w:b/>
          <w:bCs/>
          <w:i/>
          <w:i/>
          <w:iCs/>
        </w:rPr>
      </w:pPr>
      <w:r>
        <w:rPr>
          <w:rFonts w:cs="Vrinda" w:ascii="Vrinda" w:hAnsi="Vrinda"/>
          <w:b/>
          <w:bCs/>
          <w:i/>
          <w:i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 xml:space="preserve">আর অন্য কাহারও কাছে পরিত্রাণ নাই 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;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েননা আকাশের নীচে মনুষ্যদের মধ্যে দত্ত এমন আর কোন নাম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 নামে আমাদিগকে পরিত্রাণ পাইতে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4:1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কে অবশ্যই যীশুর কাছে আসতে হবে নয়তো আপনি পরিত্রাণ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সমস্ত প্রণা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সমস্ত প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রকের দিকে ধাব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ও অবধি আপনি তাঁর কাছে আস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সেছেন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র সম্বন্ধে বাইবেলে কি বলা হয়েছে তার সবই আপনি বিশ্বাস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তাঁর কাছে আপনার উদ্ধার যাচ্ঞ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পনি এখনও তাঁর কাছে আস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সেছেন কি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5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কিভাবে জানা যাবে যে আপনি খ্রীষ্টের কাছে এসেছেন কি না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হয়তো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খ্রীষ্টের কাছে এসেছি কি না তা আমি জান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আমি তা বলতে পারি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 xml:space="preserve">এটা বলার উপায় </w:t>
      </w:r>
      <w:r>
        <w:rPr>
          <w:szCs w:val="22"/>
        </w:rPr>
        <w:t>I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3:5 </w:t>
      </w:r>
      <w:r>
        <w:rPr>
          <w:rFonts w:ascii="Vrinda" w:hAnsi="Vrinda" w:cs="Vrinda"/>
          <w:szCs w:val="22"/>
        </w:rPr>
        <w:t>পদে দেওয়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ৌল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পনাদের পরীক্ষা করিয়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বিশ্বাসে আছ কি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্রমাণার্থে আপনাদেরই পরীক্ষা কর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3:5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পদের সম্পর্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ারজিও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350" w:hanging="0"/>
        <w:rPr/>
      </w:pPr>
      <w:r>
        <w:rPr>
          <w:rFonts w:ascii="Vrinda" w:hAnsi="Vrinda" w:cs="Vrinda"/>
          <w:sz w:val="20"/>
          <w:sz w:val="20"/>
          <w:szCs w:val="20"/>
        </w:rPr>
        <w:t>আপনি নিজেকেই পরীক্ষা করুন কেননা যদি আপনি কোন ভুল করিয়া থা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হইলে এই জগৎ ব্যতীত অন্য কোন স্থানে আপনি ইহা কখনও সংশোধন করিতে পারিবেন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ি আমার আত্মাকে নরকের অগ্নিশিখাতে নিক্ষিপ্ত হইতে দিতে পা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মরা আমাদের স্বয়ংকে পরীক্ষা 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হইলে কি এক ভয়ঙ্কর বিপদের মধ্যে দিয়াই না আপনি ও আমি চলিতেছ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হা এক অনন্তকাল স্থায়ী বিপদ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ইহা হইতেছে স্বর্গ অথবা নরকের এক বিপ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অনন্তকালীন অনুগ্রহ অথবা তাঁর অনন্তকাল স্থায়ী অভিশাপের এক বিপদ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প্রেরিত হয়তো ভাল বলিয়াছ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 xml:space="preserve">আপনাদের পরীক্ষা করিয়া দেখ’’ </w:t>
      </w:r>
      <w:r>
        <w:rPr>
          <w:rFonts w:cs="Times New Roman" w:ascii="Times New Roman" w:hAnsi="Times New Roman"/>
          <w:sz w:val="20"/>
          <w:szCs w:val="20"/>
        </w:rPr>
        <w:t xml:space="preserve">(C. H. Spurgeon, “Self Examination,”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The New Park Street Pulpit, </w:t>
      </w:r>
      <w:r>
        <w:rPr>
          <w:rFonts w:cs="Times New Roman" w:ascii="Times New Roman" w:hAnsi="Times New Roman"/>
          <w:sz w:val="20"/>
          <w:szCs w:val="20"/>
        </w:rPr>
        <w:t>Pilgrim Publications, 1981 reprint, volume IV, p. 429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ভারন্‌ন ম্যাকগী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3:5 </w:t>
      </w:r>
      <w:r>
        <w:rPr>
          <w:rFonts w:ascii="Vrinda" w:hAnsi="Vrinda" w:cs="Vrinda"/>
        </w:rPr>
        <w:t>পদের বিষয়ে এই মন্তব্য কর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পৌল বলিতেছেন যে আমরা বিশ্বাসে আছি কি না তাহা দেখিতে আমাদের উচিৎ নিজেদেরকেই পরীক্ষা করিয়া দেখ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ই বিষয়ের সম্মুখীন হইতে আমাদের রাজি থাকা উচিৎ </w:t>
      </w:r>
      <w:r>
        <w:rPr>
          <w:rFonts w:cs="Times New Roman" w:ascii="Times New Roman" w:hAnsi="Times New Roman"/>
          <w:sz w:val="20"/>
          <w:szCs w:val="20"/>
        </w:rPr>
        <w:t xml:space="preserve">(J. Vernon McGee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Thru the Bible, </w:t>
      </w:r>
      <w:r>
        <w:rPr>
          <w:rFonts w:cs="Times New Roman" w:ascii="Times New Roman" w:hAnsi="Times New Roman"/>
          <w:sz w:val="20"/>
          <w:szCs w:val="20"/>
        </w:rPr>
        <w:t>Thomas Nelson, 1983, volume V, p. 145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সাহেল নেটলি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 মহা জাগরনের মুখ্য সুসমাচার সংক্রান্ত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ত্ম পরীক্ষ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ই কার্য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্যক্তিগতভাবে প্রত্যেকের অবশ্যই নিজ নিজ বিচারে বসা উচিৎ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িশ্বস্তভাবে আপনার আত্মার সহিত আদানপ্রদান কর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ছুই না থাকা অপেক্ষা মিথ্যা আশা পোষণ করা সর্বাপেক্ষা মন্দ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টি ভুল এই গুরুত্বপূর্ণ মুহূর্ত্তে ভয়ঙ্কর উদ্বিগ্নতা বহন করিয়া আন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ছে আপনি আপনার ভুল অতি বিলম্বে আবিস্কার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কারণে উত্তমরূপে পরীক্ষা করুন সেই ভিত্তি যাহার উপরে আপনি আপনার স্বর্গলাভের আশা স্থাপন করিয়াছেন </w:t>
      </w:r>
      <w:r>
        <w:rPr>
          <w:rFonts w:cs="Times New Roman" w:ascii="Times New Roman" w:hAnsi="Times New Roman"/>
          <w:sz w:val="20"/>
          <w:szCs w:val="20"/>
        </w:rPr>
        <w:t xml:space="preserve">(Asahel Nettleton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Sermons From the Second Great Awakening, </w:t>
      </w:r>
      <w:r>
        <w:rPr>
          <w:rFonts w:cs="Times New Roman" w:ascii="Times New Roman" w:hAnsi="Times New Roman"/>
          <w:sz w:val="20"/>
          <w:szCs w:val="20"/>
        </w:rPr>
        <w:t>International Outreach, 1995 reprint, pp. 323, 333)</w:t>
      </w:r>
      <w:r>
        <w:rPr>
          <w:rFonts w:cs="Vrinda" w:ascii="Vrinda" w:hAnsi="Vrinda"/>
          <w:sz w:val="20"/>
          <w:szCs w:val="20"/>
        </w:rPr>
        <w:t xml:space="preserve"> 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িছন ফিরে দেখুন এবং আপনার পরিত্রাণের মুহূর্তটি সম্বন্ধে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ি কি খ্রীষ্টের কাছে এসেছিলেন </w:t>
      </w:r>
      <w:r>
        <w:rPr>
          <w:rFonts w:cs="Vrinda" w:ascii="Vrinda" w:hAnsi="Vrinda"/>
          <w:b/>
          <w:bCs/>
          <w:i/>
          <w:iCs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</w:rPr>
        <w:t xml:space="preserve">অথবা আপনি অন্য কিছু করেছিলেন </w:t>
      </w:r>
      <w:r>
        <w:rPr>
          <w:rFonts w:cs="Vrinda" w:ascii="Vrinda" w:hAnsi="Vrinda"/>
          <w:b/>
          <w:bCs/>
          <w:i/>
          <w:iCs/>
        </w:rPr>
        <w:t>?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েমন ডঃ নেটলিট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উত্তমরূপে পরীক্ষা করুন সেই </w:t>
      </w:r>
      <w:r>
        <w:rPr>
          <w:rFonts w:ascii="Vrinda" w:hAnsi="Vrinda" w:cs="Vrinda"/>
          <w:b/>
          <w:b/>
          <w:bCs/>
          <w:i/>
          <w:i/>
          <w:iCs/>
        </w:rPr>
        <w:t>ভিত্তি</w:t>
      </w:r>
      <w:r>
        <w:rPr>
          <w:rFonts w:ascii="Vrinda" w:hAnsi="Vrinda" w:cs="Vrinda"/>
        </w:rPr>
        <w:t xml:space="preserve"> যাহার উপরে আপনি আপনার স্বর্গলাভের আশা স্থাপন কর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ি কি প্রকৃতপক্ষে খ্রীষ্টের কাছ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ার সব আশার </w:t>
      </w:r>
      <w:r>
        <w:rPr>
          <w:rFonts w:ascii="Vrinda" w:hAnsi="Vrinda" w:cs="Vrinda"/>
          <w:b/>
          <w:b/>
          <w:bCs/>
          <w:i/>
          <w:i/>
          <w:iCs/>
        </w:rPr>
        <w:t>ভিত্তি</w:t>
      </w:r>
      <w:r>
        <w:rPr>
          <w:rFonts w:ascii="Vrinda" w:hAnsi="Vrinda" w:cs="Vrinda"/>
        </w:rPr>
        <w:t xml:space="preserve"> কি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য়ং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আপনি সেদিন খ্রীষ্টের কাছে ফিরে না এস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জ রাত্রে আপনাকে তাঁর কাছে আসতে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মার কাছ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কে আমি কোন মতে বাহিরে ফেলিয়া দিব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6:37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বিশ্রাম দি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1:28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শার ভিত্তি যীশুর রক্ত ও তাঁর ধার্ম্মিকতা ছাড়া অন্য কিছুর উপর ন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19"/>
          <w:sz w:val="19"/>
          <w:szCs w:val="19"/>
        </w:rPr>
        <w:t>আমি দুঃসাহসী নই সুমধুর গঠন বিশ্বাস করতে</w:t>
      </w:r>
      <w:r>
        <w:rPr>
          <w:rFonts w:cs="Vrinda" w:ascii="Vrinda" w:hAnsi="Vrinda"/>
          <w:sz w:val="19"/>
          <w:szCs w:val="19"/>
        </w:rPr>
        <w:t xml:space="preserve">, </w:t>
      </w:r>
      <w:r>
        <w:rPr>
          <w:rFonts w:ascii="Vrinda" w:hAnsi="Vrinda" w:cs="Vrinda"/>
          <w:sz w:val="19"/>
          <w:sz w:val="19"/>
          <w:szCs w:val="19"/>
        </w:rPr>
        <w:t>কিন্তু সম্পূর্ণভাবে যীশুর নামে আসক্ত</w:t>
      </w:r>
      <w:r>
        <w:rPr>
          <w:rFonts w:cs="Vrinda" w:ascii="Vrinda" w:hAnsi="Vrinda"/>
          <w:sz w:val="19"/>
          <w:szCs w:val="19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ি দৃঢ় পাষাণ খ্রীষ্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য সব মৃত্তিকা ডুবন্ত বাল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য সব মৃত্তিকা ডুবন্ত বালি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The Solid Rock” by Edward Mote, 1797-1874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ডঃ ক্রেইগটন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চা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োহন </w:t>
      </w:r>
      <w:r>
        <w:rPr>
          <w:rFonts w:cs="Vrinda" w:ascii="Vrinda" w:hAnsi="Vrinda"/>
          <w:sz w:val="24"/>
          <w:szCs w:val="24"/>
          <w:lang w:bidi="bn-IN"/>
        </w:rPr>
        <w:t>5:39-47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2592" w:firstLine="432"/>
        <w:rPr>
          <w:rFonts w:ascii="Vrinda" w:hAnsi="Vrinda" w:cs="Vrinda"/>
        </w:rPr>
      </w:pPr>
      <w:r>
        <w:rPr/>
        <w:t>“</w:t>
      </w:r>
      <w:r>
        <w:rPr/>
        <w:t>The Solid Rock” (by Edward Mote, 1797-1874)</w:t>
      </w:r>
      <w:r>
        <w:rPr>
          <w:rFonts w:cs="Vrinda" w:ascii="Vrinda" w:hAnsi="Vrinda"/>
        </w:rPr>
        <w:t xml:space="preserve"> |</w:t>
      </w:r>
    </w:p>
    <w:p>
      <w:pPr>
        <w:pStyle w:val="TextBody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পনি কি খ্রীষ্টের নিকট আসিয়াছেন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HAVE YOU COME TO CHRIST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আর তোমরা জীবন পাইবার নিমিত্ত আমার নিকটে আসিতে ইচ্ছা কর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5:40)|</w:t>
      </w:r>
    </w:p>
    <w:p>
      <w:pPr>
        <w:pStyle w:val="Normal"/>
        <w:ind w:right="9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5:39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3; </w:t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 xml:space="preserve">11:8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9:15; 6:44)</w:t>
      </w:r>
    </w:p>
    <w:p>
      <w:pPr>
        <w:pStyle w:val="Normal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খ্রীষ্টের কাছে আসার পরিবর্তে লোকেরা কি করেন</w:t>
      </w:r>
      <w:r>
        <w:rPr>
          <w:rFonts w:cs="Vrinda" w:ascii="Vrinda" w:hAnsi="Vrinda"/>
          <w:sz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2:5;</w:t>
      </w:r>
    </w:p>
    <w:p>
      <w:pPr>
        <w:pStyle w:val="Normal"/>
        <w:ind w:left="540" w:hanging="54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  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1:28 | </w:t>
      </w:r>
    </w:p>
    <w:p>
      <w:pPr>
        <w:pStyle w:val="Normal"/>
        <w:ind w:left="540" w:hanging="54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খ্রীষ্টের কাছে আসার পরিবর্তে অন্য পথ কেন আপনাকে উদ্ধার</w:t>
      </w:r>
    </w:p>
    <w:p>
      <w:pPr>
        <w:pStyle w:val="Normal"/>
        <w:ind w:left="540" w:hanging="54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ascii="Vrinda" w:hAnsi="Vrinda" w:cs="Vrinda"/>
          <w:sz w:val="24"/>
          <w:sz w:val="24"/>
        </w:rPr>
        <w:t>করবে না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মথ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7:23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6:28-29, 44-47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4:12 |</w:t>
      </w:r>
    </w:p>
    <w:p>
      <w:pPr>
        <w:pStyle w:val="Normal"/>
        <w:ind w:left="540" w:hanging="54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I.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কিভাবে জানা যাবে যে আপনি খ্রীষ্টের কাছে এসেছেন কি না</w:t>
      </w:r>
      <w:r>
        <w:rPr>
          <w:rFonts w:cs="Vrinda" w:ascii="Vrinda" w:hAnsi="Vrinda"/>
          <w:sz w:val="24"/>
        </w:rPr>
        <w:t>,</w:t>
      </w:r>
    </w:p>
    <w:p>
      <w:pPr>
        <w:pStyle w:val="Normal"/>
        <w:ind w:left="540" w:hanging="540"/>
        <w:rPr>
          <w:rFonts w:ascii="Vrinda" w:hAnsi="Vrinda" w:cs="Vrind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করিন্থীয়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13</w:t>
      </w:r>
      <w:r>
        <w:rPr>
          <w:rFonts w:cs="Vrinda" w:ascii="Vrinda" w:hAnsi="Vrinda"/>
          <w:sz w:val="24"/>
          <w:szCs w:val="24"/>
        </w:rPr>
        <w:t xml:space="preserve">:5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6:37 |</w:t>
      </w:r>
    </w:p>
    <w:p>
      <w:pPr>
        <w:pStyle w:val="Normal"/>
        <w:tabs>
          <w:tab w:val="clear" w:pos="432"/>
          <w:tab w:val="left" w:pos="12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22:00Z</dcterms:created>
  <dc:creator>user</dc:creator>
  <dc:description/>
  <dc:language>en-US</dc:language>
  <cp:lastModifiedBy>CJC</cp:lastModifiedBy>
  <cp:lastPrinted>2016-02-02T17:32:00Z</cp:lastPrinted>
  <dcterms:modified xsi:type="dcterms:W3CDTF">2017-09-15T16:24:00Z</dcterms:modified>
  <cp:revision>3</cp:revision>
  <dc:subject/>
  <dc:title/>
</cp:coreProperties>
</file>